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　　～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こでは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１．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The Get Three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www.getx3.net</w:t>
        </w:r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/</w:t>
        </w:r>
      </w:hyperlink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 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１）ユニレベル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ボーナスはあなた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たグループ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人数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@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会員獲得時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みカウント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ただ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レベ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目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まで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より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範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あります（ゲット３ルール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あ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れ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ほどグループ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き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があり、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あります。＊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以上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つ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っていくと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レベル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まで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（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9,84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＠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＝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98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２）グループ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あなたのグループ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たと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ボーナス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達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ごとに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わ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）グループ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ず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えたとすると、レベル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ちょうど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なります。そのとき、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ボーナ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6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7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4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,40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までで、トータル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2,0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＊ユニレベルボーナス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わせると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3,03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３）アクティブ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以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リクルート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うち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順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ごと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数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該当者多数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５０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３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１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ら、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条件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定期的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られてくるメールをチェックするだけ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リスク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ないのでぜひ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やしていきましょう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Get Money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》★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dietnavi.com/pc/regist/</w:t>
        </w:r>
      </w:hyperlink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れ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ポイントの５０％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られ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現金獲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メールがたくさ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られて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で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リードメール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読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む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ち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しなくてよい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的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め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ログイン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メー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３．《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POINT DREAM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こ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凄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ところ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交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きるということ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つまり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ついてくれたダウンさんがあま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なくてもチェンジ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それに、このサイトでは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300pt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げ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ず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くので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」とい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サイト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pointdream.jp/member_regist.aspx?LinkID=692986</w:t>
        </w:r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 xml:space="preserve"> 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(10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％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目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も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0%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いうのは、めったにない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レー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3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可能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、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数料無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仮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メ－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紹介者制度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バナ－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ＵＲＬをコピー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４．《インフォトップ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商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アフィリエイト・サービス・プロバイダー（ＡＳＰ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www.infotop.jp/</w:t>
        </w:r>
      </w:hyperlink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あなた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やすだけ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ほったらかしで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～１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ぐことができるんです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５．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www.butachoki.net/</w:t>
        </w:r>
      </w:hyperlink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ますが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ぎ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援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ツール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リードメール８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リンクスタッフ４０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４８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まだ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てい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だけでこれら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管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等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すべ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メルアドのみ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そ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りやすいのでおすすめ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tx3.net/" TargetMode="External"/><Relationship Id="rId3" Type="http://schemas.openxmlformats.org/officeDocument/2006/relationships/hyperlink" Target="http://dietnavi.com/pc/regist/" TargetMode="External"/><Relationship Id="rId4" Type="http://schemas.openxmlformats.org/officeDocument/2006/relationships/hyperlink" Target="http://pointdream.jp/member_regist.aspx?LinkID=692986 " TargetMode="External"/><Relationship Id="rId5" Type="http://schemas.openxmlformats.org/officeDocument/2006/relationships/hyperlink" Target="http://www.infotop.jp/" TargetMode="External"/><Relationship Id="rId6" Type="http://schemas.openxmlformats.org/officeDocument/2006/relationships/hyperlink" Target="http://www.butachoki.net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17:00Z</dcterms:created>
  <dc:creator> </dc:creator>
  <dc:description/>
  <cp:keywords/>
  <dc:language>en-US</dc:language>
  <cp:lastModifiedBy>yasuo</cp:lastModifiedBy>
  <dcterms:modified xsi:type="dcterms:W3CDTF">2010-04-01T08:17:00Z</dcterms:modified>
  <cp:revision>3</cp:revision>
  <dc:subject/>
  <dc:title>②-1</dc:title>
</cp:coreProperties>
</file>